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3600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  <w:t xml:space="preserve">                  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0" w:type="dxa"/>
        </w:tblCellMar>
      </w:tblPr>
      <w:tblGrid>
        <w:gridCol w:w="993"/>
        <w:gridCol w:w="2962"/>
        <w:gridCol w:w="725"/>
        <w:gridCol w:w="1761"/>
        <w:gridCol w:w="647"/>
        <w:gridCol w:w="339"/>
        <w:gridCol w:w="2070"/>
        <w:gridCol w:w="113"/>
      </w:tblGrid>
      <w:tr>
        <w:trPr>
          <w:trHeight w:val="613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课题</w:t>
            </w:r>
          </w:p>
        </w:tc>
        <w:tc>
          <w:tcPr>
            <w:tcW w:w="29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exact" w:line="440"/>
              <w:ind w:firstLine="12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让生活更美好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7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课型</w:t>
            </w:r>
          </w:p>
        </w:tc>
        <w:tc>
          <w:tcPr>
            <w:tcW w:w="17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4"/>
              </w:rPr>
              <w:t>习作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98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授课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时间</w:t>
            </w:r>
          </w:p>
        </w:tc>
        <w:tc>
          <w:tcPr>
            <w:tcW w:w="218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  <w:lang w:bidi="ar"/>
              </w:rPr>
              <w:t>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lang w:bidi="ar"/>
              </w:rPr>
              <w:t>课时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82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目标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激发学生对生活的热爱之情，学会通过文字来表达感情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会正确选择材料写作文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先想后写，学会通过具体事例来表现内心情感。</w:t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9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重点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怎样把事例写具体，通过事例来表达自己的感情。</w:t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9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难</w:t>
            </w: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点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</w:rPr>
              <w:t>选择合适的材料。</w:t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</w:r>
          </w:p>
        </w:tc>
      </w:tr>
      <w:tr>
        <w:trPr>
          <w:trHeight w:val="82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具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准备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件</w:t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708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设计</w:t>
            </w:r>
          </w:p>
        </w:tc>
        <w:tc>
          <w:tcPr>
            <w:tcW w:w="24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B050"/>
              </w:rPr>
            </w:pPr>
            <w:r>
              <w:rPr>
                <w:rStyle w:val="StrongEmphasis"/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  <w:t>设计意图</w:t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>
          <w:trHeight w:val="1727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新课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（   ）分钟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4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谈谈我们的生活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组同学相互说一说自己生活中美好的事情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比一比，谁的生活最美好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议论一下：美好的生活体现在哪些方面呢？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color w:val="0000FF"/>
                <w:sz w:val="24"/>
              </w:rPr>
              <w:t>【课件</w:t>
            </w:r>
            <w:r>
              <w:rPr>
                <w:rFonts w:cs="宋体;SimSun" w:ascii="宋体;SimSun" w:hAnsi="宋体;SimSun"/>
                <w:color w:val="0000FF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】</w:t>
            </w:r>
            <w:r>
              <w:rPr>
                <w:rFonts w:ascii="宋体;SimSun" w:hAnsi="宋体;SimSun" w:cs="宋体;SimSun"/>
                <w:sz w:val="24"/>
              </w:rPr>
              <w:t>今天，我们就来写写我们的美好生活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92D05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板书课题，</w:t>
            </w:r>
            <w:r>
              <w:rPr>
                <w:rFonts w:ascii="宋体;SimSun" w:hAnsi="宋体;SimSun" w:cs="宋体;SimSun"/>
                <w:sz w:val="24"/>
              </w:rPr>
              <w:t>出示课题。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【出示课件</w:t>
            </w:r>
            <w:r>
              <w:rPr>
                <w:rFonts w:cs="宋体;SimSun" w:ascii="宋体;SimSun" w:hAnsi="宋体;SimSun"/>
                <w:color w:val="0000FF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：</w:t>
            </w:r>
            <w:r>
              <w:rPr>
                <w:rFonts w:cs="宋体;SimSun" w:ascii="宋体;SimSun" w:hAnsi="宋体;SimSun"/>
                <w:color w:val="0000FF"/>
                <w:sz w:val="24"/>
              </w:rPr>
              <w:t>____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让生活更美好】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二、说说心动的活动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</w:rPr>
              <w:t>出示：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【课件</w:t>
            </w:r>
            <w:r>
              <w:rPr>
                <w:rFonts w:cs="宋体;SimSun" w:ascii="宋体;SimSun" w:hAnsi="宋体;SimSun"/>
                <w:color w:val="0000FF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】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color w:val="0000FF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微笑  诚信  梦想  创意 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运动  集邮  旅行  种花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各小组的同学阅读课件上的词语，然后就自己喜欢的一项活动谈一谈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名班内汇报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梦想：让人奋进，为实现梦想不断努力。好好学习，超越自我，追求永不停步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意：美好的创意让生活变得充实、美好，充满诗意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旅行：欣赏祖国的大好河山，领略迷人的风光，陶冶情操，开阔视野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…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小结，评价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写写选好的话题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</w:tabs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</w:rPr>
              <w:t>围绕上面课件中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出</w:t>
            </w:r>
            <w:r>
              <w:rPr>
                <w:rFonts w:ascii="宋体;SimSun" w:hAnsi="宋体;SimSun" w:cs="宋体;SimSun"/>
                <w:sz w:val="24"/>
              </w:rPr>
              <w:t>示的话题写一篇习作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温馨提示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出示：</w:t>
            </w:r>
            <w:r>
              <w:rPr>
                <w:rFonts w:ascii="宋体;SimSun" w:hAnsi="宋体;SimSun" w:cs="宋体;SimSun"/>
                <w:color w:val="0070C0"/>
                <w:sz w:val="24"/>
              </w:rPr>
              <w:t>【课件</w:t>
            </w:r>
            <w:r>
              <w:rPr>
                <w:rFonts w:cs="宋体;SimSun" w:ascii="宋体;SimSun" w:hAnsi="宋体;SimSun"/>
                <w:color w:val="0070C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70C0"/>
                <w:sz w:val="24"/>
              </w:rPr>
              <w:t>】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是什么让你的生活更美好？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它是怎样影响你的生活的？可以通过写哪件事来体现这样的影响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把这件事给你带来的快乐与美好写详细一些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读读优秀的例文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习作前，学生读一读这篇优秀的例文《诚信，让生活更美好》（课前已经发到学生手中）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92D05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示：</w:t>
            </w:r>
            <w:r>
              <w:rPr>
                <w:rFonts w:ascii="宋体;SimSun" w:hAnsi="宋体;SimSun" w:cs="宋体;SimSun"/>
                <w:color w:val="0070C0"/>
                <w:sz w:val="24"/>
              </w:rPr>
              <w:t>【课件</w:t>
            </w:r>
            <w:r>
              <w:rPr>
                <w:rFonts w:cs="宋体;SimSun" w:ascii="宋体;SimSun" w:hAnsi="宋体;SimSun"/>
                <w:color w:val="0070C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70C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70C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70C0"/>
                <w:sz w:val="24"/>
              </w:rPr>
              <w:t>】</w:t>
            </w:r>
          </w:p>
          <w:p>
            <w:pPr>
              <w:pStyle w:val="Normal"/>
              <w:spacing w:lineRule="exact" w:line="440"/>
              <w:ind w:firstLine="16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诚信，让生活更美好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　　诚信就像一颗蜜糖，给你甜蜜；诚信就像一汪清泉，给你清凉；诚信就像一艘轮船，带你启程远航……在我心中，诚信是那么珍贵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　　还记得一个阳光明媚的日子里，妈妈给了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元钱，让我去买文具。于是，我兴高采烈地来到文具店里，只见文具店里的文具多得让人看了眼花缭乱。当天文具店里的生意十分火爆。我看中了一支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元的钢笔，我刚给了钱，当老板要找我钱时，一个顾客又把老板喊了过去。不知是老板匆匆忙忙，还是把钱看错了，老板给了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元。我心里想：别看是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元，对于大人来说可能不算什么，但对于我们小学</w:t>
            </w:r>
            <w:r>
              <w:rPr>
                <w:rFonts w:ascii="宋体;SimSun" w:hAnsi="宋体;SimSun" w:cs="宋体;SimSun"/>
                <w:sz w:val="24"/>
              </w:rPr>
              <w:t>生来说，是一笔不小的财富，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元还可以买许多文具，但是我就变成一个不诚实的孩子了，可是不拿的话，到嘴的鸭子又飞走了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</w:rPr>
              <w:t>　　于是，我颤抖着手接过了钱，拿到钱我马上塞进口袋里，便飞快地向门口冲去了。但没等我跑出门口，老板就把我叫住了。我一惊，心里就像十五个吊桶打水—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—七上八下。难道是老板发现多找我钱了。我一转身，老板笑着说：“小朋友，你忘拿钢笔了。”我这才想起来我走得太快忘记拿钢笔了。于是，我接过钢笔，我觉得这钢笔变得非常重，时间又像在和我作对，感觉过得非常慢，我才走了几分钟，就像走了几个小时。我终于接受不了良心的</w:t>
            </w:r>
            <w:r>
              <w:rPr>
                <w:rFonts w:ascii="宋体;SimSun" w:hAnsi="宋体;SimSun" w:cs="宋体;SimSun"/>
                <w:sz w:val="24"/>
              </w:rPr>
              <w:t>谴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责，于是，我又回到了文具店里，我向老板承认了错误，但没想到，老板非但没有怪我，反而夸我是一个诚实的孩子。这时我心中的一块石头终于落地了，我再也不用受良心的谴责了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诚信是可贵的，拥有诚信的人是幸福的。让我们都拥有诚信，让生活变得更美好！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读完后，小组同学说一说自己的收获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开始习作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四、分享伙伴的作品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写完后，和附近的同学交换看一看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互相批阅，提出自己的建议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听同学建议，修改自己的作文。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rFonts w:ascii="宋体;SimSun" w:hAnsi="宋体;SimSun" w:cs="宋体;SimSun"/>
                <w:color w:val="00B050"/>
                <w:sz w:val="24"/>
              </w:rPr>
              <w:t>学生就自己现实中的生活感悟来说话、对比、议论，更能激发兴趣，刺激大脑的活跃程度，为下一步的习作作准备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color w:val="00B050"/>
              </w:rPr>
            </w:pPr>
            <w:r>
              <w:rPr>
                <w:rFonts w:ascii="宋体;SimSun" w:hAnsi="宋体;SimSun" w:cs="宋体;SimSun"/>
                <w:color w:val="00B050"/>
                <w:sz w:val="24"/>
              </w:rPr>
              <w:t>学生就自己喜欢的活动来谈一谈参加活动的好处，为习作搭桥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ascii="宋体;SimSun" w:hAnsi="宋体;SimSun" w:cs="宋体;SimSun"/>
                <w:color w:val="00B050"/>
                <w:sz w:val="24"/>
              </w:rPr>
              <w:t>布置习作题目后，给出温馨提示和例文，旨在使学生明确思路，学会这类作文一般从什么地方选材，叙述过程中如何融入感情，写好作文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1" w:hRule="atLeast"/>
        </w:trPr>
        <w:tc>
          <w:tcPr>
            <w:tcW w:w="949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反思</w:t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1" w:hRule="atLeast"/>
        </w:trPr>
        <w:tc>
          <w:tcPr>
            <w:tcW w:w="9497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这次习作，目的是让学生学会选材，即根据自己确定的题目选择合适的材料。就本次</w:t>
            </w:r>
            <w:r>
              <w:rPr>
                <w:rFonts w:ascii="宋体;SimSun" w:hAnsi="宋体;SimSun" w:cs="宋体;SimSun"/>
                <w:color w:val="AF01AD"/>
                <w:sz w:val="24"/>
              </w:rPr>
              <w:t>习</w:t>
            </w:r>
            <w:r>
              <w:rPr>
                <w:rFonts w:ascii="宋体;SimSun" w:hAnsi="宋体;SimSun" w:cs="宋体;SimSun"/>
                <w:sz w:val="24"/>
              </w:rPr>
              <w:t>作来言，要同学们写的作文题目是“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让生活更美好”，如何选材呢？当然我们可以从教材上提供的多种活动中选择一个，应该注意的是要选自己真正喜欢的，自己有深刻体会的活动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中，为了让学生能顺利地按照要求把作文写好，我做了多方面的铺垫：学生谈论自己的生活，交流自己的体会，先说后写，范文引路，温馨提示。这样，学生动起笔来就容易多了。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</w:rPr>
              <w:t>本课教学的成功之处是多方铺垫，学生写起来得心应手。不足之处是对学生把事情写具体，让文章详略得当方面指导太少。</w:t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5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xq</dc:creator>
  <dc:description/>
  <cp:keywords/>
  <dc:language>en-US</dc:language>
  <cp:lastModifiedBy>Microsoft</cp:lastModifiedBy>
  <dcterms:modified xsi:type="dcterms:W3CDTF">2021-04-16T08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  <property fmtid="{D5CDD505-2E9C-101B-9397-08002B2CF9AE}" pid="3" name="KSORubyTemplateID">
    <vt:lpwstr>6</vt:lpwstr>
  </property>
</Properties>
</file>